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7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4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С учетом изменений расходная часть бюджета составит: в 2022 году – 22 498,5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1 – «Резервные фонд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 уменьшаются на 4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3 – «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увеличиваются на 4,0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02,6 тыс. рублей.</w:t>
      </w:r>
      <w:r>
        <w:rPr>
          <w:szCs w:val="28"/>
        </w:rPr>
        <w:t xml:space="preserve">                  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67"/>
        <w:gridCol w:w="567"/>
        <w:gridCol w:w="1596"/>
        <w:gridCol w:w="672"/>
        <w:gridCol w:w="115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02,6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</w:tr>
      <w:tr>
        <w:trPr>
          <w:trHeight w:val="25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2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16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24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5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6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</w:tr>
      <w:tr>
        <w:trPr>
          <w:trHeight w:val="189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bookmarkStart w:id="1" w:name="_Hlk112338139"/>
      <w:bookmarkEnd w:id="1"/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ого проекта по благоустройству общественной территории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меньшаются  на 0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величиваются на 0,1 тыс. рублей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bCs/>
        </w:rPr>
        <w:t>Жилищно-коммунальное хозяйство» на 2022 год составит 2 716,6 тыс. рублей.</w:t>
      </w:r>
    </w:p>
    <w:p>
      <w:pPr>
        <w:pStyle w:val="3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70"/>
        <w:gridCol w:w="835"/>
        <w:gridCol w:w="1494"/>
        <w:gridCol w:w="767"/>
        <w:gridCol w:w="1134"/>
      </w:tblGrid>
      <w:tr>
        <w:trPr>
          <w:trHeight w:val="443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6,6</w:t>
            </w:r>
          </w:p>
        </w:tc>
      </w:tr>
      <w:tr>
        <w:trPr>
          <w:trHeight w:val="312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641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79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3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6</w:t>
            </w:r>
          </w:p>
        </w:tc>
      </w:tr>
      <w:tr>
        <w:trPr>
          <w:trHeight w:val="2775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2.00.20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2474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" w:name="_Hlk115353353"/>
            <w:r>
              <w:rPr>
                <w:sz w:val="22"/>
                <w:szCs w:val="22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2"/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S46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>
          <w:trHeight w:val="863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999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10-20T11:02:00Z</cp:lastPrinted>
  <dcterms:modified xsi:type="dcterms:W3CDTF">2022-11-10T08:57:00Z</dcterms:modified>
  <cp:revision>86</cp:revision>
  <dc:subject/>
  <dc:title>ПОЯСНИТЕЛЬНАЯ ЗАПИСКА</dc:title>
</cp:coreProperties>
</file>